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epth and Complexity Checkli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66"/>
        <w:gridCol w:w="2375"/>
        <w:gridCol w:w="2414"/>
        <w:gridCol w:w="1663"/>
      </w:tblGrid>
      <w:tr>
        <w:trPr>
          <w:trHeight w:val="115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Teaching Behavi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eastAsia="Symbol" w:cs="Symbol" w:ascii="Symbol" w:hAnsi="Symbol"/>
                <w:sz w:val="36"/>
                <w:lang w:bidi="en-US"/>
              </w:rPr>
              <w:t>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What I noticed about students…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Questions I have…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  <w:t>Ideas!</w:t>
            </w:r>
          </w:p>
        </w:tc>
      </w:tr>
      <w:tr>
        <w:trPr>
          <w:trHeight w:val="38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I.  DEFIN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6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ive a definitive definitio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Use synonyms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6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mbed the prompt into contex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5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II.  RELATE TO PREVIOUS EXPERIENC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ories rea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cross the curriculu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7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ent ev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sz w:val="32"/>
                <w:lang w:bidi="en-US"/>
              </w:rPr>
              <w:t>III.  APPLY TO NEW KNOWLEDG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4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swer a question related to the curriculum using new information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4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  <w:t>IV.  INTEGRATE INTO THE REAL WORL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lang w:bidi="en-US"/>
              </w:rPr>
            </w:pPr>
            <w:r>
              <w:rPr>
                <w:b/>
                <w:sz w:val="32"/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ersonal connection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56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urrent event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9:59:00Z</dcterms:created>
  <dc:creator>Cecil County Public Schools</dc:creator>
  <dc:description/>
  <cp:keywords/>
  <dc:language>en-US</dc:language>
  <cp:lastModifiedBy>CCPS</cp:lastModifiedBy>
  <cp:lastPrinted>2011-02-24T08:12:00Z</cp:lastPrinted>
  <dcterms:modified xsi:type="dcterms:W3CDTF">2011-03-01T21:55:00Z</dcterms:modified>
  <cp:revision>3</cp:revision>
  <dc:subject/>
  <dc:title>Depth and Complexity Cue, Do, Review</dc:title>
</cp:coreProperties>
</file>